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(včetně uvedení ceny a doby jejich poskytnutí a identifikace objednatele), kdy významnou službou se rozumí služba spočívající v podpoře IT zařízení, a zároveň se musí jednat o službu, za kterou byla dodavateli poskytnuta odměna ve výši min. 800.000,- Kč bez DPH (slovy: osmset tisíc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873559547"/>
            <w:bookmarkStart w:id="1" w:name="__Fieldmark__0_387355954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873559547"/>
            <w:bookmarkStart w:id="3" w:name="__Fieldmark__1_387355954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873559547"/>
            <w:bookmarkStart w:id="5" w:name="__Fieldmark__2_387355954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873559547"/>
            <w:bookmarkStart w:id="7" w:name="__Fieldmark__3_387355954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873559547"/>
            <w:bookmarkStart w:id="9" w:name="__Fieldmark__4_387355954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873559547"/>
            <w:bookmarkStart w:id="11" w:name="__Fieldmark__5_387355954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354/20/OCN Podpora produktů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12-07T08:06:00Z</dcterms:modified>
  <cp:revision>7</cp:revision>
  <dc:subject/>
  <dc:title>ČÁST 2</dc:title>
</cp:coreProperties>
</file>